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/>
        <w:ind w:left="0" w:right="0"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51790" cy="386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right="0" w:firstLine="56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МИНИСТЕРСТВО НАУКИ И ВЫСШЕГО ОБРАЗОВАНИЯ РОССИЙСКОЙ ФЕДЕРАЦИИ</w:t>
      </w:r>
    </w:p>
    <w:p>
      <w:pPr>
        <w:pStyle w:val="Style19"/>
        <w:spacing w:lineRule="auto" w:line="240"/>
        <w:ind w:left="0" w:right="0" w:firstLine="56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Style19"/>
        <w:spacing w:lineRule="auto" w:line="240"/>
        <w:ind w:left="0" w:right="0" w:firstLine="567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«ДОНСКОЙ   ГОСУДАРСТВЕННЫЙ   ТЕХНИЧЕСКИЙ   УНИВЕРСИТЕТ»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КАФЕДРА «Коммерческое и предпринимательское право»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7"/>
        <w:widowControl w:val="false"/>
        <w:spacing w:before="0" w:after="0"/>
        <w:ind w:left="0"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МЕТОДИЧЕСКИЕ УКАЗАНИЯ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 подготовке к практическим занятиям 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Fonts w:cs="Tahoma" w:ascii="Tahoma" w:hAnsi="Tahoma"/>
          <w:sz w:val="20"/>
          <w:szCs w:val="20"/>
        </w:rPr>
        <w:t>по дисциплине «Информационные технологии в коммерческой деятельности» для магистров направления 40.04.01 Юриспруденция, программа «Юрист в цифровой экономике»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остов-на-Дону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ГТУ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23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ДК 659.1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оставители к.э.н., доц. Текучева С. Н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Методические указания по подготовке к практическим занятиям по дисциплине «Информационные технологии в коммерческой деятельности» для магистров направления 40.04.01 Юриспруденция, программа «Юрист в цифровой экономике». -  Ростов-на-Дону: Донской гос. техн. ун-т, 2023. – 12 с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одержит перечень вопросов и заданий по подготовке к практическим занятиям, темы докладов и рефератов, рекомендуемой литературы и примерные вопросы для оценки качества освоения дисциплины на промежуточной аттестаци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УДК 659.1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ind w:left="0" w:right="0" w:hanging="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ечатается по решению  редакционно-издательского совета Донского государственного технического университета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firstLine="3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20"/>
          <w:szCs w:val="20"/>
        </w:rPr>
        <w:t xml:space="preserve">Ответственный за выпуск зав. кафедрой «Коммерческое и предпринимательское право» к.э.н., доцент Е. Ю. Сапожникова </w:t>
      </w:r>
    </w:p>
    <w:p>
      <w:pPr>
        <w:pStyle w:val="Style20"/>
        <w:spacing w:before="0" w:after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печать _________ г.</w:t>
      </w:r>
    </w:p>
    <w:p>
      <w:pPr>
        <w:pStyle w:val="Style20"/>
        <w:spacing w:before="0" w:after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ормат 60х84/16. Объем 0,93  усл. п. л.</w:t>
      </w:r>
    </w:p>
    <w:p>
      <w:pPr>
        <w:pStyle w:val="Style20"/>
        <w:pBdr>
          <w:bottom w:val="single" w:sz="8" w:space="1" w:color="000000"/>
        </w:pBdr>
        <w:spacing w:before="0" w:after="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ираж 50  экз. Заказ № ____.</w:t>
      </w:r>
    </w:p>
    <w:p>
      <w:pPr>
        <w:pStyle w:val="Style20"/>
        <w:spacing w:before="0" w:after="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Издательский центр ДГТУ</w:t>
      </w:r>
    </w:p>
    <w:p>
      <w:pPr>
        <w:pStyle w:val="Style20"/>
        <w:spacing w:before="0" w:after="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Адрес университета и полиграфического предприятия: </w:t>
      </w:r>
    </w:p>
    <w:p>
      <w:pPr>
        <w:pStyle w:val="Style20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344000, г. Ростов-на-Дону, пл. Гагарина, 1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3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© Донской государственный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right"/>
        <w:rPr/>
      </w:pPr>
      <w:r>
        <w:rPr>
          <w:rFonts w:cs="Tahoma" w:ascii="Tahoma" w:hAnsi="Tahoma"/>
          <w:sz w:val="20"/>
          <w:szCs w:val="20"/>
        </w:rPr>
        <w:t xml:space="preserve">технический университет, 2023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Цель изучения дисциплины «Информационные технологии в коммерческой деятельности» - ознакомление слушателей с базовыми задачами и возможностями использования современных информационных систем для решения профессиональных задач в области коммерческой деятельности предприят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ля магистров, обучающихся на заочной форме обучения, предусмотрено выполнение контрольной работы. Контрольная работа выполняется письменно по всем вопросам в рамках тем, указанных ниже. В конце указывается список литературных источников, которые были использованы (не менее пяти). Лекционные материалы не должны использоваться в качестве источника в контрольной работе!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трольная работа может выполняться с помощью компьютера на одной стороне листа белой бумаги формата А4 (210*297), шрифт 14 Times New Roman, через полуторный интервал с полями вокруг текста. Размер левого поля 20 мм, правого – 10 мм, верхнего – 20 мм, нижнего – 20 мм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ле написания контрольной работы необходимо сдать ее на проверку преподавателю через методистов заочного факультета. Если работа была возвращена студенту для доработки, то необходимо устранить выявленные недочеты работы и повторно сдать ее на проверку преподавателю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написании контрольной работы не допускается копирование базовых лекци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567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Вопросы для выполнения контрольной работы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нформация как экономический ресурс, особенности ее создания и исполь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нформационные технологии, их место и роль в коммерческой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нформационные системы, их место и роль в коммерческой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сновные направления развития информационных технолог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рганизация информационного обеспечения коммерческой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рпоративные информационные систе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е сервисы для бизнеса - приложение «Госуслуги Бизнес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осударственные сервисы для бизнеса - сайт и сервисы ФНС. Личный кабинет налогоплательщика - юридического лица и индивидуального предпринимател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е сервисы для бизнеса - портал Бизнес-навигатор МС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е сервисы для бизнеса - сервисы Мин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Цифровая платформа «Мой бизнес» от Минэкономразвит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е сервисы для бизнеса - Федресур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е сервисы для бизнеса - электронные сервисы Росреест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е сервисы для бизнеса - сервис Генпрокуратуры «Единый реестр проверок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е сервисы для бизнеса - банк данных исполнительных производств ФСС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е сервисы для бизнеса - ФГИС “Меркурий” Россельхознадз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е сервисы для бизнеса - ЕГАИС  Росалкогольрегулиров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н-лайн касс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Государственные сервисы для бизнеса – выпуск электронной цифровой подпис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е сервисы для бизнеса - электронные системы «Правосудие» и «Мой арбитр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нформационные системы бизнеса 1С: Предприят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Конфигурация 1С: Управление нашей фирмой 8 - основное функциональное назначение и краткая характеристика функциональных разде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фигурация 1С: Управление торговлей - основное функциональное назначение и краткая характеристика функциональных разде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Конфигурация 1С: ERP Управление предприятием - основное функциональное назначение и краткая характеристика функциональных разде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фигурация 1С: Документооборот - основное функциональное назначение и краткая характеристика функциональных разде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истема для юридических фирм и департаментов Jeffit, ее краткая характеристик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Юридическая экосистема pravo.tech и ее составные компоненты: Casebook, API Casebook, Caselook, Case.one, File.one, Bot.one, Doc.o</w:t>
      </w:r>
      <w:r>
        <w:rPr>
          <w:rFonts w:cs="Tahoma" w:ascii="Tahoma" w:hAnsi="Tahoma"/>
          <w:sz w:val="20"/>
          <w:szCs w:val="20"/>
          <w:lang w:val="en-US"/>
        </w:rPr>
        <w:t>n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Практические зад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1. Сформируйте акт сверки с контрагентом в демо версии одной из конфигураций: 1С: Управление нашей фирмой 8, 1С: Бухгалтерия, 1C: ERP, 1С: Управление торгов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2. Изучите имеющиеся в информационной базе 1С: Управление нашей фирмой 8, 1С: Бухгалтерия, 1C: ERP, 1С: Управление торговлей документы по одному из выбранных договор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right="0" w:firstLine="42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Практическое задание выполняется в информационной базе на сайте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https://edu.1cfresh.com</w:t>
        </w:r>
      </w:hyperlink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арианты задания для контрольной работы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02"/>
        <w:gridCol w:w="2159"/>
        <w:gridCol w:w="18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Номер зачетной книж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Номер вариан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Номера вопро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Номер практического зад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Cs w:val="28"/>
              </w:rPr>
              <w:t xml:space="preserve">5, 10, 15, 20, 25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с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Cs w:val="28"/>
              </w:rPr>
            </w:pPr>
            <w:r>
              <w:rPr>
                <w:szCs w:val="28"/>
              </w:rPr>
              <w:t>6, 11, 17, 22, 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с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Cs w:val="28"/>
              </w:rPr>
            </w:pPr>
            <w:r>
              <w:rPr>
                <w:szCs w:val="28"/>
              </w:rPr>
              <w:t>3, 7, 12, 18, 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с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Cs w:val="28"/>
              </w:rPr>
            </w:pPr>
            <w:r>
              <w:rPr>
                <w:szCs w:val="28"/>
              </w:rPr>
              <w:t>2, 6, 13, 19, 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с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Cs w:val="28"/>
              </w:rPr>
            </w:pPr>
            <w:r>
              <w:rPr>
                <w:szCs w:val="28"/>
              </w:rPr>
              <w:t>4, 8, 14, 21, 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с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Cs w:val="28"/>
              </w:rPr>
            </w:pPr>
            <w:r>
              <w:rPr>
                <w:szCs w:val="28"/>
              </w:rPr>
              <w:t>5, 9, 15, 22, 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с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Cs w:val="28"/>
              </w:rPr>
            </w:pPr>
            <w:r>
              <w:rPr>
                <w:szCs w:val="28"/>
              </w:rPr>
              <w:t>6, 10, 16, 23, 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с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Cs w:val="28"/>
              </w:rPr>
            </w:pPr>
            <w:r>
              <w:rPr>
                <w:szCs w:val="28"/>
              </w:rPr>
              <w:t>7, 11, 17, 24, 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с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Cs w:val="28"/>
              </w:rPr>
            </w:pPr>
            <w:r>
              <w:rPr>
                <w:szCs w:val="28"/>
              </w:rPr>
              <w:t>8, 12 ,19, 25, 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с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Cs w:val="28"/>
              </w:rPr>
            </w:pPr>
            <w:r>
              <w:rPr>
                <w:szCs w:val="28"/>
              </w:rPr>
              <w:t>1, 9, 14, 20, 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се</w:t>
            </w:r>
          </w:p>
        </w:tc>
      </w:tr>
    </w:tbl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right="0" w:firstLine="426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right="0" w:firstLine="42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Практическое задание выполняется в созданной преподавателем информационной базе на сайте </w:t>
      </w:r>
      <w:hyperlink r:id="rId4">
        <w:r>
          <w:rPr>
            <w:rStyle w:val="InternetLink"/>
            <w:rFonts w:cs="Tahoma" w:ascii="Tahoma" w:hAnsi="Tahoma"/>
            <w:b/>
            <w:sz w:val="20"/>
            <w:szCs w:val="20"/>
          </w:rPr>
          <w:t>https://edu.1cfresh.com</w:t>
        </w:r>
      </w:hyperlink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right="0" w:firstLine="42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right="0" w:firstLine="426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 xml:space="preserve">В контрольную работу необходимо вынести фото экрана с выполненными практическими заданиями.  Пример: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ahoma" w:hAnsi="Tahoma" w:cs="Tahoma"/>
          <w:i/>
          <w:i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i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lang w:val="en-US" w:eastAsia="en-US"/>
        </w:rPr>
        <w:drawing>
          <wp:inline distT="0" distB="0" distL="0" distR="0">
            <wp:extent cx="3492500" cy="1779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7164" r="42033" b="40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6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Вопросы для проведения промежуточной аттестаци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нформация как экономический ресурс, особенности ее создания и использ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нформационные технологии, их место и роль в коммерческой дея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нформационные системы, их место и роль в коммерческой дея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сновные направления развития информационных технолог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рганизация информационного обеспечения коммерческой дея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рпоративные информационные систе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е сервисы для бизнеса - приложение «Госуслуги Бизнес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осударственные сервисы для бизнеса - сайт и сервисы ФНС. Личный кабинет налогоплательщика - юридического лица и индивидуального предпринимателя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е сервисы для бизнеса - портал Бизнес-навигатор МС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е сервисы для бизнеса - сервисы Минтру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Цифровая платформа «Мой бизнес» от Минэкономразвит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е сервисы для бизнеса - Федресур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е сервисы для бизнеса - электронные сервисы Росреест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е сервисы для бизнеса - сервис Генпрокуратуры «Единый реестр проверок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е сервисы для бизнеса - банк данных исполнительных производств ФСС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е сервисы для бизнеса - ФГИС “Меркурий” Россельхознадз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е сервисы для бизнеса - ЕГАИС  Росалкогольрегулиров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н-лайн касс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/>
      </w:pPr>
      <w:r>
        <w:rPr>
          <w:rFonts w:cs="Tahoma" w:ascii="Tahoma" w:hAnsi="Tahoma"/>
          <w:sz w:val="20"/>
          <w:szCs w:val="20"/>
        </w:rPr>
        <w:t>Государственные сервисы для бизнеса – выпуск электронной цифровой подпис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е сервисы для бизнеса - электронные системы «Правосудие» и «Мой арбитр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нформационные системы бизнеса 1С: Предприят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/>
      </w:pPr>
      <w:r>
        <w:rPr>
          <w:rFonts w:cs="Tahoma" w:ascii="Tahoma" w:hAnsi="Tahoma"/>
          <w:sz w:val="20"/>
          <w:szCs w:val="20"/>
        </w:rPr>
        <w:t>Конфигурация 1С: Управление нашей фирмой 8 - основное функциональное назначение и краткая характеристика функциональных разде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фигурация 1С: Управление торговлей - основное функциональное назначение и краткая характеристика функциональных разде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/>
      </w:pPr>
      <w:r>
        <w:rPr>
          <w:rFonts w:cs="Tahoma" w:ascii="Tahoma" w:hAnsi="Tahoma"/>
          <w:sz w:val="20"/>
          <w:szCs w:val="20"/>
        </w:rPr>
        <w:t>Конфигурация 1С: ERP Управление предприятием - основное функциональное назначение и краткая характеристика функциональных разде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фигурация 1С: Документооборот - основное функциональное назначение и краткая характеристика функциональных разде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истема для юридических фирм и департаментов Jeffit, ее краткая характеристик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Юридическая экосистема pravo.tech и ее составные компоненты: Casebook, API Casebook, Caselook, Case.one, File.one, Bot.one, Doc.o</w:t>
      </w:r>
      <w:r>
        <w:rPr>
          <w:rFonts w:cs="Tahoma" w:ascii="Tahoma" w:hAnsi="Tahoma"/>
          <w:sz w:val="20"/>
          <w:szCs w:val="20"/>
          <w:lang w:val="en-US"/>
        </w:rPr>
        <w:t>n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Style20"/>
        <w:spacing w:before="0" w:after="0"/>
        <w:jc w:val="center"/>
        <w:rPr>
          <w:rFonts w:ascii="Tahoma" w:hAnsi="Tahoma" w:cs="Tahoma"/>
          <w:color w:val="000000"/>
          <w:sz w:val="19"/>
          <w:szCs w:val="19"/>
          <w:u w:val="single"/>
        </w:rPr>
      </w:pPr>
      <w:r>
        <w:rPr>
          <w:rFonts w:cs="Tahoma" w:ascii="Tahoma" w:hAnsi="Tahoma"/>
          <w:color w:val="000000"/>
          <w:sz w:val="19"/>
          <w:szCs w:val="19"/>
          <w:u w:val="single"/>
        </w:rPr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right="0" w:firstLine="426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Учебно-методическое и информационн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6305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436"/>
        <w:gridCol w:w="2869"/>
      </w:tblGrid>
      <w:tr>
        <w:trPr>
          <w:trHeight w:val="277" w:hRule="exact"/>
        </w:trPr>
        <w:tc>
          <w:tcPr>
            <w:tcW w:w="6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сновная литература</w:t>
            </w:r>
          </w:p>
        </w:tc>
      </w:tr>
      <w:tr>
        <w:trPr>
          <w:trHeight w:val="277" w:hRule="exact"/>
        </w:trPr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аглавие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здательство, год</w:t>
            </w:r>
          </w:p>
        </w:tc>
      </w:tr>
      <w:tr>
        <w:trPr>
          <w:trHeight w:val="478" w:hRule="exact"/>
        </w:trPr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роектирование информационных систем: монография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анкт-Петербург: Лань, 2019</w:t>
            </w:r>
          </w:p>
        </w:tc>
      </w:tr>
      <w:tr>
        <w:trPr>
          <w:trHeight w:val="873" w:hRule="exact"/>
        </w:trPr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нформационные инструменты цифровой трансформации высокотехнологичных предприятий: монография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осква: Первое экономическое издательство, 2020</w:t>
            </w:r>
          </w:p>
        </w:tc>
      </w:tr>
      <w:tr>
        <w:trPr>
          <w:trHeight w:val="481" w:hRule="exact"/>
        </w:trPr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6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ополнительная литература</w:t>
            </w:r>
          </w:p>
        </w:tc>
      </w:tr>
      <w:tr>
        <w:trPr>
          <w:trHeight w:val="513" w:hRule="exact"/>
        </w:trPr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нформационные технологии в экономике и управлении: учеб. пособие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.: Дашков и К, 2013</w:t>
            </w:r>
          </w:p>
        </w:tc>
      </w:tr>
      <w:tr>
        <w:trPr>
          <w:trHeight w:val="730" w:hRule="exact"/>
        </w:trPr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RP-системы управления производственным предприятием: практикум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Йошкар-Ола: ПГТУ, 2018</w:t>
            </w:r>
          </w:p>
        </w:tc>
      </w:tr>
      <w:tr>
        <w:trPr>
          <w:trHeight w:val="996" w:hRule="exact"/>
        </w:trPr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нформационные технологии в экономике: Учебное пособие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осква, Саратов: Интернет-Университет Информационных Технологий (ИНТУИТ), Ай Пи Ар Медиа, 2020</w:t>
            </w:r>
          </w:p>
        </w:tc>
      </w:tr>
      <w:tr>
        <w:trPr>
          <w:trHeight w:val="478" w:hRule="exact"/>
        </w:trPr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нформационные технологии: практикум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аратов: Вузовское образование, 2020</w:t>
            </w:r>
          </w:p>
        </w:tc>
      </w:tr>
      <w:tr>
        <w:trPr>
          <w:trHeight w:val="478" w:hRule="exact"/>
        </w:trPr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нформационные технологии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анкт-Петербург: Лань, 2021</w:t>
            </w:r>
          </w:p>
        </w:tc>
      </w:tr>
      <w:tr>
        <w:trPr>
          <w:trHeight w:val="478" w:hRule="exact"/>
        </w:trPr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нформационные технологии: теоретические основы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анкт-Петербург: Лань, 2021</w:t>
            </w:r>
          </w:p>
        </w:tc>
      </w:tr>
      <w:tr>
        <w:trPr>
          <w:trHeight w:val="728" w:hRule="exac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С: Предприятие 8 через Интернет для учебных заведений // https://edu.1cfresh.com/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yle20"/>
        <w:spacing w:before="0" w:after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8391" w:h="11906"/>
      <w:pgMar w:left="1077" w:right="1077" w:gutter="0" w:header="720" w:top="1134" w:footer="708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10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  <w:sz w:val="20"/>
      <w:szCs w:val="20"/>
      <w:lang w:val="en-US"/>
    </w:rPr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sz w:val="20"/>
      <w:szCs w:val="20"/>
      <w:lang w:val="en-US"/>
    </w:rPr>
  </w:style>
  <w:style w:type="character" w:styleId="WW8Num7z0">
    <w:name w:val="WW8Num7z0"/>
    <w:qFormat/>
    <w:rPr>
      <w:rFonts w:ascii="Tahoma" w:hAnsi="Tahoma" w:cs="Tahoma"/>
      <w:sz w:val="20"/>
      <w:szCs w:val="20"/>
      <w:lang w:val="en-US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cs="Tahoma"/>
    </w:rPr>
  </w:style>
  <w:style w:type="character" w:styleId="WW8Num10z0">
    <w:name w:val="WW8Num10z0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>
      <w:rFonts w:ascii="Tahoma" w:hAnsi="Tahoma" w:cs="Tahoma"/>
      <w:sz w:val="20"/>
      <w:szCs w:val="20"/>
    </w:rPr>
  </w:style>
  <w:style w:type="character" w:styleId="WW8Num12z0">
    <w:name w:val="WW8Num12z0"/>
    <w:qFormat/>
    <w:rPr>
      <w:rFonts w:ascii="Tahoma" w:hAnsi="Tahoma" w:cs="Tahoma"/>
      <w:sz w:val="20"/>
      <w:szCs w:val="20"/>
      <w:lang w:eastAsia="ru-RU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ascii="Tahoma" w:hAnsi="Tahoma" w:cs="Tahoma"/>
      <w:sz w:val="20"/>
      <w:szCs w:val="20"/>
      <w:lang w:eastAsia="ru-RU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  <w:lang w:val="ru-RU"/>
    </w:rPr>
  </w:style>
  <w:style w:type="character" w:styleId="WW8Num18z0">
    <w:name w:val="WW8Num18z0"/>
    <w:qFormat/>
    <w:rPr>
      <w:rFonts w:ascii="Tahoma" w:hAnsi="Tahoma" w:cs="Tahoma"/>
      <w:sz w:val="20"/>
      <w:szCs w:val="20"/>
      <w:lang w:val="ru-RU"/>
    </w:rPr>
  </w:style>
  <w:style w:type="character" w:styleId="WW8Num19z0">
    <w:name w:val="WW8Num19z0"/>
    <w:qFormat/>
    <w:rPr>
      <w:rFonts w:ascii="Tahoma" w:hAnsi="Tahoma" w:cs="Tahoma"/>
      <w:sz w:val="20"/>
      <w:szCs w:val="20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ascii="Tahoma" w:hAnsi="Tahoma" w:cs="Tahoma"/>
      <w:sz w:val="20"/>
      <w:szCs w:val="20"/>
      <w:lang w:eastAsia="ru-RU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  <w:lang w:eastAsia="ru-RU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Segoe UI" w:hAnsi="Segoe UI" w:cs="Tahoma"/>
      <w:sz w:val="20"/>
      <w:szCs w:val="20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ahoma" w:hAnsi="Tahoma" w:cs="Tahoma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ahoma" w:hAnsi="Tahoma" w:cs="Tahoma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1">
    <w:name w:val="Основной шрифт абзаца1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WW8Num35z8">
    <w:name w:val="WW8Num3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Название"/>
    <w:basedOn w:val="Normal"/>
    <w:next w:val="Subtitle"/>
    <w:qFormat/>
    <w:pPr>
      <w:spacing w:lineRule="auto" w:line="360" w:before="0" w:after="0"/>
      <w:ind w:left="0" w:right="-284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du.1cfresh.com/" TargetMode="External"/><Relationship Id="rId4" Type="http://schemas.openxmlformats.org/officeDocument/2006/relationships/hyperlink" Target="https://edu.1cfresh.com/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22:27:00Z</dcterms:created>
  <dc:creator>Sasha</dc:creator>
  <dc:description/>
  <cp:keywords/>
  <dc:language>en-US</dc:language>
  <cp:lastModifiedBy>Светлана</cp:lastModifiedBy>
  <cp:lastPrinted>2013-10-23T17:00:00Z</cp:lastPrinted>
  <dcterms:modified xsi:type="dcterms:W3CDTF">2023-08-28T22:27:00Z</dcterms:modified>
  <cp:revision>2</cp:revision>
  <dc:subject/>
  <dc:title/>
</cp:coreProperties>
</file>